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       ул. </w:t>
      </w:r>
      <w:r>
        <w:rPr>
          <w:rStyle w:val="Txt1"/>
          <w:rFonts w:cs="Times New Roman"/>
          <w:sz w:val="24"/>
          <w:szCs w:val="24"/>
        </w:rPr>
        <w:t xml:space="preserve">Б. Хмельницкого, д. 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07.06.2021 № 2101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на право заключения договоров аренды земельных участков, расположенных в кварталах 410, 421», от 08.06.2021 № 2132 «О проведении аукциона на право заключения договоров аренды земельных участков, расположенных в кварталах 201, СПУ-3 города Благовещенска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06 августа 2021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201:27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01. Земельный участок расположен в северной части квартала, ограниченного улицами Ломоносова – Трудовая – Северная – Шимановского, в 15 м к югу от территории жилого дома: ул. Ломоносова, 137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Площадь земельного участка: </w:t>
      </w:r>
      <w:r>
        <w:rPr>
          <w:sz w:val="24"/>
          <w:szCs w:val="24"/>
        </w:rPr>
        <w:t>26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хранения автотранспорта (объект гаражного назначения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в санитарно-защитной зоне предприятий (реестровый номер 28:01-6.61), в границах которой установлены ограничения использования земельных участков и объектов капитального строительства, указанные в статье 26.5 Правил </w:t>
      </w:r>
      <w:r>
        <w:rPr>
          <w:color w:val="000000"/>
          <w:sz w:val="24"/>
          <w:szCs w:val="24"/>
        </w:rPr>
        <w:t>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 (реестровый номер 28:01-6.26)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Уклон крыши объекта капитального строительства выполнить аналогично уклону крыш смежных гаражей, либо в сторону ворот гараж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Земельный участок с северной и южной сторон ограничен стенами смежных гаражей, занят бытовым мусоро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На участке и перед въездом на участок произрастают одиночные деревья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38671,00руб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 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Предельная (максимальная) высота индивидуального гаража – стоянки не более 6 м, в соответствии с п. 3.5.1 статьи 16 Правил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я – без отступов, в соответствии с п.3.1.3 статьи 16 Прави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%) озеленённой территории земельного участка – 0%, в соответствии с п. 3.4 статьи 16 Правил.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 xml:space="preserve">4. </w:t>
      </w:r>
      <w:r>
        <w:rPr>
          <w:sz w:val="24"/>
          <w:szCs w:val="24"/>
        </w:rPr>
        <w:t xml:space="preserve">Максимальная площадь застройки земельного участка – 26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капитального строительства на земельном участке – 26 кв.м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1. В районе земельного участка расположена трансформаторная подстанция 10/0,4кВ (ТП-209), находящаяся на балансе и обслуживании ООО «АКС». На расстоянии около 25 м от земельного участка проходит воздушная линия (ВЛ-0,4кВ) выход с 409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к электрическим сетям между ООО «АКС» и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 связи с отдаленностью центральных сетей теплоснабжения,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41 4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 2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8 2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015:503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СПУ-3. Земельный участок расположен в 92 м к востоку от автомобильного комплекса по адресу: ул. Кольцевая, 67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хранение автотранспорта.</w:t>
      </w:r>
    </w:p>
    <w:p>
      <w:pPr>
        <w:pStyle w:val="Normal"/>
        <w:widowControl w:val="false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Срок аренды:</w:t>
      </w:r>
      <w:r>
        <w:rPr>
          <w:color w:val="000000"/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1. Земельный участок расположен в границах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 и от гаражного массива. Ограничения указаны в ст. 26.5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Уклон кровли для стока воды выполнить в сторону своих ворот, либо в сторону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Вызвать представителя Амурского филиала ПАО «Ростелеком» при производстве земляных работ.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На земельном участке находятся покрышки, пластиковые емкости, металлическое изделие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устанавливается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ая/максимальная высота – не более 6,0 м, в соответствии с п.3.5.1 статьи 16 Правил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без отступов, в соответствии с п.3.1.3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ая доля (%) озелененной территории – 0 %, в соответствии с п.3.4 статьи 16 Правил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Максимальная площадь застройки земельного участка – 60 кв.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60 кв.м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1. В районе земельного участка расположена трансформаторная подстанция 10/0,4кВ (ТП-058А), находящаяся на балансе и обслуживании ООО «АКС». На расстоянии около 25 м от земельного участка проходит воздушная линия (ВЛ-0,4кВ) выход с ТП-058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к электрическим сетям между ООО «АКС» и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 связи с отдаленностью центральных сетей теплоснабжения,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95 5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2 8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19 1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410:69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10. Земельный участок расположен в южной части квартала, ограниченного улицами Трудовая – Текстильная – Островского – граница гаражного массива, в 72 м к северо-востоку от жилого дома по адресу: ул. Шимановского, д.234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6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хранение автотранспорта.</w:t>
      </w:r>
    </w:p>
    <w:p>
      <w:pPr>
        <w:pStyle w:val="Normal"/>
        <w:widowControl w:val="false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Срок аренды:</w:t>
      </w:r>
      <w:r>
        <w:rPr>
          <w:color w:val="000000"/>
          <w:sz w:val="24"/>
          <w:szCs w:val="24"/>
        </w:rPr>
        <w:t xml:space="preserve"> 42 (сорок два) месяц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Уклон кровли для стока воды выполнить в сторону своих ворот, либо в сторону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3. Вызвать представителя Амурского филиала ПАО «Ростелеком» при производстве земляных работ. 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4. На земельном участке расположен объект – гараж.  В соответствии с решением Благовещенского городского суда Амурской области от 25.12.2015 года по делу № 2-4510/15 физическое лицо обязано осуществить снос, самовольно построенного им объек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лучае неисполнения решения суда, в соответствии с п. 7.1 ст.39.8 Земельного кодекса РФ арендатор земельного участка за свой счет и (или) с привлечением средств других лиц, должен снести самовольную постройку в срок, не превышающий двенадцати месяцев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5. На участке и перед въездом на участок произрастают одиночные деревь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74948,00 руб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объектов гаражного назначения (Тр-4). Градостроительный регламент территориальной зоны Тр-4 установлен статьями 16 и 21.4 Правил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устанавливается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ая/максимальная высота – не более 6,0 м, в соответствии с п.3.5.1 статьи 16 Правил. </w:t>
      </w:r>
    </w:p>
    <w:p>
      <w:pPr>
        <w:pStyle w:val="Normal"/>
        <w:autoSpaceDE w:val="false"/>
        <w:rPr>
          <w:bCs/>
          <w:sz w:val="24"/>
          <w:szCs w:val="24"/>
          <w:lang w:val="en-US"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без отступов, в соответствии с п.3.1.3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аксимальные выступы лестниц, приямков балконов, эркеров, козырьков за красную линию – не допускается, в соответствии с п.3.2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ая доля (%) озелененной территории – 0 %, в соответствии с п.3.4 статьи 16 Правил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6. Максимальная площадь застройки земельного участка – 26 кв.м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6 кв.м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7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расположена трансформаторная подстанция 10/0,4кВ (ТП-413) с установленной мощностью 2х630 кВа, находящаяся на балансе и обслуживании ООО «АКС». На расстоянии около 50 м от земельного участка проходит воздушная линия (ВЛ-0,4кВ) выход с ТП-413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к электрическим сетям между ООО «АКС» и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Согласно схемы теплоснабжения г. Благовещенска, утвержденной постановлением Администрации г. Благовещенска от 09.09.2020 № 2963, объект находится в зоне действия источника централизованного теплоснабжения: котельная 410 квартал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 соответствии с п.10 Правил подключения к системе теплоснабжения, утвержденной Постановлением Правительства РФ от 05.07.2018 № 787 «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», максимальная нагрузка в точке подключения составляет 1,5661 Гкал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дключения объекта капитального строительства к сетям теплоснабжения осуществляется в соответствии условиями, указанными в постановлении Правительства РФ от 05.07.2018 № 787. Срок действия технических условий составляет три года. Подключение объекта к сетям инженерно-технического обеспечения осуществляется в течение 18 месяцев с момента заключения договора на технологическое присоединение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1 установлен Приказом управления государственного регулирования цен и тарифов Амурской области от 18.12.2020 № 158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рок действия технических условий – до 20.05.2024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41 4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 2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8 200,00 руб. 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4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421:2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21. Земельный участок расположен в восточной части квартала, ограниченного улицами Больничная – Амурская – Загородная, в 15 м к югу от административного здания по адресу: ул. Амурская, 296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621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еловое управление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в санитарно-защитной зоне предприятий, сооружений и иных объектов (реестровый номер 28.01-6.61), в границах которой установлены ограничения использования земельных участков и объектов капитального строительства, указанные в статье 26.5 Правил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в охранной зоне транспорта (реестровый номер 28:10-6.364), в границах которой запрещается на участке 5А от границ участка 5В до границ окружности радиусом 30 километров от КТА размещение опасных производственных объект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ласса опасности, допускается размещение опасных производственных объектов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ов опасности. За пределами окружности радиусом 30 километров от КТА допускается размещение опасных производственных объект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ласса опасности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 (реестровый номер 28:01-6.61)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На земельном участке расположены элементы не эксплуатируемых хозяйственных построек. С южной стороны на части земельного участка с кадастровым номером 28:01:010421:2 расположено ограждение смежного земельного участка с кадастровым номером 28:01:010421:1, собственники которого по решению суда от 18.02.2021 №                          2-1432/2021 обязаны освободить земельный участок путем  демонтажа ограждения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Участок частично покрыт древесной растительностью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 086 774,75 руб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Все нормируемые элементы благоустройства, включая гостевые автостоянки, разместить в границах предоставляем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При производстве земляных работ вызвать представителя ПАО «Ростелеком».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 Исключения установлены п.3.1.3 статьи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4. Минимальная доля (%,) озелененной территории – 15 %, в соответствии с п.3.4 статьи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5. Показатели плотности застройки земельного участка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– 80%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2,4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1297 кв.м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3890 кв.м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6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В районе земельного участка расположена трансформаторная подстанция 10/0,4кВ (ТП-421), находящаяся на балансе и обслуживании ООО «АКС»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к электрическим сетям между ООО «АКС» и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В связи с имеющимся дефицитом свободной тепловой мощности,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2 108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63 2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421 6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highlight w:val="yellow"/>
          <w:u w:val="single"/>
        </w:rPr>
      </w:pPr>
      <w:r>
        <w:rPr>
          <w:b/>
          <w:color w:val="000000"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Ограничения использования земельного участка указаны в статье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05 июля 2021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02 августа 2021 </w:t>
      </w:r>
      <w:r>
        <w:rPr>
          <w:sz w:val="24"/>
          <w:szCs w:val="24"/>
        </w:rPr>
        <w:t>в 18.00 часов 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04 августа 2021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Normal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О.А. Богданова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Котляревская Наталия Петровна</cp:lastModifiedBy>
  <cp:lastPrinted>2021-06-30T12:39:00Z</cp:lastPrinted>
  <dcterms:modified xsi:type="dcterms:W3CDTF">2021-06-30T03:45:00Z</dcterms:modified>
  <cp:revision>73</cp:revision>
  <dc:subject/>
  <dc:title>Приложение 1</dc:title>
</cp:coreProperties>
</file>